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1134"/>
        <w:gridCol w:w="1417"/>
        <w:gridCol w:w="1044"/>
        <w:gridCol w:w="1313"/>
        <w:gridCol w:w="1327"/>
      </w:tblGrid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Acess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Forma da folh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Base folia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Ápice foliar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or da folha apical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or do pecíolo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Cor da nervura</w:t>
            </w:r>
          </w:p>
        </w:tc>
      </w:tr>
      <w:tr>
        <w:trPr>
          <w:trHeight w:val="48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olut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</w:tr>
      <w:tr>
        <w:trPr>
          <w:trHeight w:val="29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íptic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</w:tr>
      <w:tr>
        <w:trPr>
          <w:trHeight w:val="244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olut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íptic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cumina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íptic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íptic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07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olut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53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olut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19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26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íptic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28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29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íptic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33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íptic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gu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3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cumina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cuminado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3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bovada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neada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cuminado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escuro</w:t>
            </w:r>
          </w:p>
        </w:tc>
        <w:tc>
          <w:tcPr>
            <w:tcW w:w="131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de claro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Figura 0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pt-BR"/>
        </w:rPr>
        <w:t xml:space="preserve">1. Variação de seis caracteres morfológicos qualitativos em 17 acessos de </w:t>
      </w:r>
      <w:r>
        <w:rPr>
          <w:rFonts w:cs="Arial" w:ascii="Arial" w:hAnsi="Arial"/>
          <w:i/>
          <w:sz w:val="24"/>
          <w:szCs w:val="24"/>
          <w:lang w:val="pt-BR"/>
        </w:rPr>
        <w:t>P. ipecacuanha</w:t>
      </w:r>
      <w:r>
        <w:rPr>
          <w:rFonts w:cs="Arial" w:ascii="Arial" w:hAnsi="Arial"/>
          <w:sz w:val="24"/>
          <w:szCs w:val="24"/>
          <w:lang w:val="pt-BR"/>
        </w:rPr>
        <w:t xml:space="preserve"> conservados no BAG da Embrap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56:00Z</dcterms:created>
  <dc:creator>TheHouseOfPortable</dc:creator>
  <dc:description/>
  <cp:keywords/>
  <dc:language>en-US</dc:language>
  <cp:lastModifiedBy>Prado</cp:lastModifiedBy>
  <dcterms:modified xsi:type="dcterms:W3CDTF">2016-02-03T16:31:00Z</dcterms:modified>
  <cp:revision>7</cp:revision>
  <dc:subject/>
  <dc:title/>
</cp:coreProperties>
</file>